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La Mine aux DIAMANTS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v 1.1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un jeu sur HP 48 cr par PIGALLIO Lilian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en Janvier 1994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SUR S(X) &amp; G(X)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u promis ,jeu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bien oui aprs le trs beau mais trs lassant RUNWAY 2 ,malheur 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 ne l'a jamais vu, voici un nouveau jeu ( en ASSEMBLEUR bien su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 devrait etre plus intressant; je l'ai nomm 'La Mine aux DIAMAN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non pas 'BOULDER DASH' : le nom de ce dernier tant dja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s ,et souvent  t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eux qui connaissent 'BOULDER DASH'  c'est OK , vous pouvez jo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autres, et bien demandez  ces premiers de vous expli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rgles.... bon  dfaut en voici un rsu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e but : rcolter le nb de diamants imparti pour chaque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is attention il y a des monstres  viter ou 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ser avec une pierre pour librer un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ttention  ne pas se faire aplatir par une pierre qui t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 qui n'est pas tenue par le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a tout pour les rgles , maintenant c'est votre agilit e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ce qui vont faire la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 le jeu lui-m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ncessite RFU: les tableaux et dcors sont compacts mais pas le je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peut l'etre mais il ncessitera plus de mmoire et un peu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son d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plus pour l'implmentation des prochaines series de tableaux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u devra etre sous cette forme non compa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 de son lancement un premier cran apparait avec un affich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rnant,appuyez sur un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second cran indique le n de la mine, le nb de vies, les diama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uprer et le temps pour les rcuprer, ainsi qu'u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cours du jeu les touches de dplacement sont: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sont celles du PACMAN, trs connues des HP'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aussi la touche DROPBACK pour faire une pause et revenir a l'c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cdent avec l'tat du jeu en cours et un choix supplment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BUT:redmarer le tableau (si le mineur est bloqu),mais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 une 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:reprendre le jeu  l'endroit de la pa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je n'oublie pas ceux qui m'avaient demand un diteur pour RUNWAY 2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'en donnerai pas pour ce dernier, mais en voici un pour ce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u : lire EDITOR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fin arrive le moment des remerciements pour ceux sans lesquels r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'aurrait t possible, c'est--d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ORME Flavien alias FLAHP  pour les graphi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TZ VIEWEG pour son Redundance Fighter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me rserve tous les droits pour les prochaines distributions de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ableaux et les modifications du jeu, de plus la vente d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u sous quelque forme que se soit est inter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--------------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/       /---\    /    /  /----|   |  |||||||     Lilian PIGALLI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/       /    /   /    /  /    /    |  | o o |        E.S.S.I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/---\   /--- /   |--- /  /----/     | (|  ^  |)   Sophia-Antipoli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/    /  /             /  /    /      |  | --- |         FRANC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/    /  /             /  |----/       |   \___/     e-MAIL (1992-93)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and only this calculator          |            pigallio@essi.cerisi.f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_________________________________________________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