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La Mine aux DIAMANTS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v 1.1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EDITOR.DOC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isez ceci, c'est qu'il vous plait mon nouveau jeu 9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bien voil, en cadeau je vous offre un diteur de tableaux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quelques explications qui suiv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vant tout , chargez le rpertoire 'EDITOR.RE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 tableau que vous allez crer pourra avoir les dimen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hoix , et oui meme de tres grande taille (40*40) et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contraintes sont: -une largeur p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nb de montres limit 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 premiere ligne ne peut contenir 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ire ou des m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 2eme ligne et les 3 dernieres doivent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m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mment crer un tablea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Connaitre les sprites que l'on dispose avec leur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le vide                 5) une pi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 la terre             6) un m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n diamant              7) inutilis   (une explo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s murs                8) le min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un transformateur       9,A) (mais oui en 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-diamant            in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E) des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SPECIAL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Ecrire dans une chaine,ligne par ligne, les numeros des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s  votre tableau (voir 'TEST' dans 'TABS'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er la chaine dans u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Rappelez la chaine dans la pile,lancez le prog 'EDITOR' e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tableau est correct vous devez voir un 'Graphic'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e,sinon une erreur s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Stockez le 'graphic' dans 'TAB' ,le nb de diamants a rcup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votre tableau (0-255) dans 'DIAMS' et la tempor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droulement du jeu (0-10000) dans 'TEMPO': cette va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etre petite pour un grand tableau ,un grand nb de pier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elon votre g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eci tant fait, vous pouvez tester votre tableau en lancant 'JE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tableau doit etre modifi, et bien modifiez la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forme 'chaine' du tableau(voila le pourquoi de cette sauvegar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ecomencez  partir du 3) du paragraphe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i les sprites ne vous plaisent pas alors changez les dans 'SPRIT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-Dernire chose: les tableaux sont cycliques en largeur,c'est a dire 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si vous ne mettez pas de murs sur les cots de votre tableau alors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De meme si vous ne mettez qu'une largeur de mur,d'un cot on voit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le dbut de l'autre (voir la solution dans le fichier 'TEST').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 si vous pensez avoir cr d'intresants tableaux , alors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 les parvenir par cour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ALLIO L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Impasse du Picar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140 Tourrettes s/ L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e-MAIL  : pigallio@essi.cerisi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nombre de diamants  rcolter , la temporisation de chaque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vos Noms, pour etre cit dans les prochaines sries de tableaux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La Mine aux DIAMANTS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de nombreuses rponses, sa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/       /---\    /    /  /----|   |  |||||||     Lilian PIGALLI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/       /    /   /    /  /    /    |  | o o |        E.S.S.I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/---\   /--- /   |--- /  /----/     | (|  ^  |)   Sophia-Antipoli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/    /  /             /  /    /      |  | --- |         FRANC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/    /  /             /  |----/       |   \___/     e-MAIL (1992-93)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and only this calculator          |            pigallio@essi.cerisi.f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______________________________________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